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忠县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  <w:lang w:eastAsia="zh-CN"/>
        </w:rPr>
        <w:t>乡村振兴局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县级以上财政衔接资金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专项转移支付</w:t>
      </w: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  <w:t>202</w:t>
      </w:r>
      <w:r>
        <w:rPr>
          <w:rFonts w:eastAsia="方正小标宋_GBK" w:cs="Times New Roman" w:ascii="Times New Roman" w:hAnsi="Times New Roman"/>
          <w:color w:val="000000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年度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县财政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按照相关要求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现将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忠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县级以上财政衔接资金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专项转移支付和忠县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农村厕所革命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中央及市级财政奖补资金绩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自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报告如下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一、财政衔接资金方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3"/>
        <w:jc w:val="both"/>
        <w:textAlignment w:val="auto"/>
        <w:rPr>
          <w:rFonts w:ascii="Times New Roman" w:hAnsi="Times New Roman" w:eastAsia="方正楷体_GBK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楷体_GBK"/>
          <w:b/>
          <w:bCs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方正楷体_GBK"/>
          <w:b/>
          <w:bCs/>
          <w:color w:val="000000"/>
          <w:sz w:val="32"/>
          <w:szCs w:val="32"/>
        </w:rPr>
        <w:t>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年我县到位各级衔接资金（含县级配套资金）共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625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万元，下达衔接资金项目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8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其中中央资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85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万元，市级资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74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万元，县级配套资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66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万元。收到上级衔接资金后，县乡村振兴局会同县财政局及时从项目库中提取项目，在规定时间内将资金及时安排到具体项目，并足额配套县级衔接资金及时安排到具体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3"/>
        <w:jc w:val="both"/>
        <w:textAlignment w:val="auto"/>
        <w:rPr>
          <w:rFonts w:ascii="Times New Roman" w:hAnsi="Times New Roman" w:eastAsia="方正楷体_GBK" w:cs="Times New Roman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楷体_GBK"/>
          <w:b/>
          <w:bCs/>
          <w:color w:val="000000"/>
          <w:sz w:val="32"/>
          <w:szCs w:val="32"/>
          <w:lang w:eastAsia="zh-CN"/>
        </w:rPr>
        <w:t>（二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3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我县到位各级衔接资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625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下达衔接资金项目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8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中央资金安排情况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我县收到中央资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85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，同比增加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9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，安排中央资金项目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。其中产业发展项目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7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，资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303.4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，占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2.77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，比国家要求中央资金用于产业比例高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.7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百分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市级资金安排情况。我县收到市级资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74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，同比减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93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；安排市级资金项目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。其中产业发展项目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，资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328.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，占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0.55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，用于产业资金量同比增长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7.8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百分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县级资金安排情况。我县配套县级资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66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，配套率达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0.27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，已安排项目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，用于产业发展项目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，资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344.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，占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6.73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；其余主要用于公益性岗位、农业产业龙头企业奖补、农村致富带头人、低收入大学生资助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一事一议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特殊救助等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3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全年项目资金拨付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截止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日止，项目资金已拨付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6091.7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，项目资金支付率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98.97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3"/>
        <w:jc w:val="both"/>
        <w:textAlignment w:val="auto"/>
        <w:rPr>
          <w:rFonts w:ascii="Times New Roman" w:hAnsi="Times New Roman" w:eastAsia="方正楷体_GBK" w:cs="Times New Roman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楷体_GBK"/>
          <w:b/>
          <w:bCs/>
          <w:color w:val="000000"/>
          <w:sz w:val="32"/>
          <w:szCs w:val="32"/>
          <w:lang w:eastAsia="zh-CN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3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我县总体绩效目标，主要围绕产业发展、脱贫户及监测对象就业、村级集体经济增收、农户增收、提升改善农户生产生活条件等目标实施项目、项目实施后全部实现初定的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数量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中央资金指标。中央资金实施项目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，投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85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。其中用于产业项目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7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，投入资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303.4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；巩固三保障成果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，投入资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；就业项目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，投入资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15.1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；乡村建设行动项目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，投入资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200.8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；项目管理费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，投入资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8.5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市级资金指标。市级资金实施项目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，投入资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74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。其中产业项目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，投入资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328.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；巩固三保障成果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，投入资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197.0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；就业项目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，投入资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97.7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；乡村建设行动项目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，投入资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61.9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；项目管理费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，投入资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7.4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县级资金指标。县级资金实施项目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，投入资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66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。其中用于产业项目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，投入资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344.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；巩固三保障成果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，投入资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10.9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；就业项目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，投入资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55.8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；乡村建设行动项目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，投入资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48.6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质量指标。全县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8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项目决算验收评审合格达到（或超出）项目绩效预设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时效指标。截止到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日前财政衔接推进乡村振兴补助资金项目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8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，全部按年初目标全面完成验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成本指标。项目通过预算、结算等监管核减，项目实施成本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市场价格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低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以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3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经济效益。一是安排产业项目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，共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7976.7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，连续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可增加村集体经济收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1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以上。二是大力提升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忠橙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品牌影响力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忠橙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出口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0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余吨，全面助力提升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忠橙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品牌价值，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3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忠橙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开园出口启动活动当天带动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忠橙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线上线下销售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余单，销售金额达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1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余万元。三是大力推广农村领域以工代赈，发放劳务工资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6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。四是开发公益性岗位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为全县脱贫人口和监测对象提供公益性岗位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66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增加工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性收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90.7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。四是支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到人到户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产业发展，为脱贫户和监测对象发放到户产业奖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87.4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。五是开展消费帮扶活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场，帮助实现消费收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以上。七是发放跨省交通补助，减少脱贫人口和监测对象务工成本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34.6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社会效益。一是围绕我县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一主两辅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特色产业发展纲要，做优柑橘、竹笋、生猪等特色产业，重点培育柑橘主导产业，促进忠县柑橘产业转型升级，引导农业经营主体进行农产品深加工，打通农产品生产、深加工、衍生品制造一体化产业链条，切实增强忠县特色农产品知名度，提高农产品附加值和忠县农产品销量，帮助农民实现增收致富。二是充分发挥龙头企业带动作用，培育壮大龙头企业、农民专业合作社、家庭农场、专业大户等农业经营主体，不断提升农业经营主体发展水平和带动能力。三是大力提升品牌影响力，持续壮大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忠橙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忠州橙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区域公共品牌和全力打造具有全国影响力、辨识度的知名品牌。四是深入推进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企兴万村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助力乡村产业振兴，撬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企兴万村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企业投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851.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用于产业项目，充分发挥联农带农机制，壮大村集体经济，确保持续发挥效益。五是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安排以工代赈项目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，同比增加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0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，为当地提供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8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就业岗位。六是大力开发公益性岗位。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安排公益性岗位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65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，同比增加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0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。七是为脱贫人口市外务工人员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.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余人发放跨省就业交通补助。八是新创建帮扶车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，带动脱贫人口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人就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生态效益。项目实施后生态环保还原率达到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95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可持续影响。项目实施后壮大产业经营主体，激励脱贫群众通过发展产业、就业增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满意度指标完成情况。项目实施后脱贫人口满意率达到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95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以上，产业经营主体满意率达到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3"/>
        <w:jc w:val="both"/>
        <w:textAlignment w:val="auto"/>
        <w:rPr>
          <w:rFonts w:ascii="Times New Roman" w:hAnsi="Times New Roman" w:eastAsia="方正楷体_GBK" w:cs="Times New Roman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楷体_GBK"/>
          <w:b/>
          <w:bCs/>
          <w:color w:val="000000"/>
          <w:sz w:val="32"/>
          <w:szCs w:val="32"/>
          <w:lang w:eastAsia="zh-CN"/>
        </w:rPr>
        <w:t>（四）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项目产出指标设置不够精准，加之市场价格变动大、受土地性质制约和自然风险，导致个别项目建设内容无法达到预期目标，部分项目存在调项影响工期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项目入库前期绩效填报不够详尽规范，导致验收困难，项目绩效不够精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3"/>
        <w:jc w:val="both"/>
        <w:textAlignment w:val="auto"/>
        <w:rPr>
          <w:rFonts w:ascii="Times New Roman" w:hAnsi="Times New Roman" w:eastAsia="方正楷体_GBK" w:cs="Times New Roman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楷体_GBK"/>
          <w:b/>
          <w:bCs/>
          <w:color w:val="000000"/>
          <w:sz w:val="32"/>
          <w:szCs w:val="32"/>
          <w:lang w:eastAsia="zh-CN"/>
        </w:rPr>
        <w:t>（五）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绩效自评结果主要以县、乡两级门户网站向社会进行公示公告，村级以宣传栏形式向社会进行公示公告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94"/>
        <w:ind w:left="0" w:firstLine="640"/>
        <w:jc w:val="both"/>
        <w:textAlignment w:val="auto"/>
        <w:rPr>
          <w:rFonts w:ascii="Times New Roman" w:hAnsi="Times New Roman" w:eastAsia="方正黑体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农村厕所革命资金方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3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楷体_GBK"/>
          <w:b/>
          <w:bCs/>
          <w:color w:val="000000"/>
          <w:sz w:val="32"/>
          <w:szCs w:val="32"/>
          <w:lang w:val="en-US" w:eastAsia="zh-CN"/>
        </w:rPr>
        <w:t>（一）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全年分为整村推进和非整村推进两批实施，非整村推进农村户厕改造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7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户，主要涉及白石河流域、渠溪河流域、汝溪河流域、黄金河流域、岔河流域等流域范围内的户厕改造工作，用于完善流域内的少部分卫生厕所未改造农户，改善流域范围内的水质提升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涵盖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乡镇（街道）。非整村推进农村户厕问题整改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9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户，涉及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乡镇（街道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3"/>
        <w:jc w:val="both"/>
        <w:textAlignment w:val="auto"/>
        <w:rPr>
          <w:rFonts w:ascii="Times New Roman" w:hAnsi="Times New Roman" w:eastAsia="方正楷体_GBK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楷体_GBK"/>
          <w:b/>
          <w:bCs/>
          <w:color w:val="000000"/>
          <w:sz w:val="32"/>
          <w:szCs w:val="32"/>
          <w:lang w:val="en-US" w:eastAsia="zh-CN"/>
        </w:rPr>
        <w:t>（二）绩效</w:t>
      </w:r>
      <w:r>
        <w:rPr>
          <w:rFonts w:ascii="Times New Roman" w:hAnsi="Times New Roman" w:cs="Times New Roman" w:eastAsia="方正楷体_GBK"/>
          <w:b/>
          <w:bCs/>
          <w:color w:val="000000"/>
          <w:sz w:val="32"/>
          <w:szCs w:val="32"/>
          <w:lang w:val="en-US" w:eastAsia="zh-CN"/>
        </w:rPr>
        <w:t>目标</w:t>
      </w:r>
      <w:r>
        <w:rPr>
          <w:rFonts w:ascii="Times New Roman" w:hAnsi="Times New Roman" w:cs="Times New Roman" w:eastAsia="方正楷体_GBK"/>
          <w:b/>
          <w:bCs/>
          <w:color w:val="000000"/>
          <w:sz w:val="32"/>
          <w:szCs w:val="32"/>
          <w:lang w:val="en-US" w:eastAsia="zh-CN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3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，重庆市财政局下达市级资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94.9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支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94.9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，预算执行率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3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资金管理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所有专项改厕经费均按上级管理要求，严格按照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新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卫生厕所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9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元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户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，问题整改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元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户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标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进行补助到户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用于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农村三格式化粪池建设，厕屋建设由农户自行负责。问题厕所整改严格按照摸排问题清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市场建设行情据实补助到户。在拨付过程中严格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执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财政拨付程序，一是村集体实施方式，要求乡镇（街道）提供验收汇总表、花名册、费用发票（包括材料、人工等费用）、银行拨付记录；二是统一企业承包方式，要求乡镇（街道）提供施工合同、验收汇总表、花名册、费用发票、银行拨付记录等资料。三是农户自建，通过村级监督实施、乡镇全覆盖验收和县级抽验合格后，并完善相关手续，直接点对点将补贴资金打到农户账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3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绩效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数量指标：改建无害化卫生厕所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7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户，问题整改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9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质量指标：严格按照《农村三格式户厕建设技术规范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38836-20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》、《农村三格式户厕运行维护规范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38837-20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》等技术标准实施新建和整改进行建设，同时各乡镇（街道）户厕管理人员、村社干部、社员代表对施工前选址、施工中技术规范、施工后日常管护进行督促指导，县级管理人员进行抽查检查。改厕合格率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98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社会效益指标：预防肠道传染病和寄生虫病的主要措施。是小康社会不可缺少的卫生设施，是文明程度的重要标志，发展生态农业和社会主义新农村建设具有重要意义，改善群众卫生习惯和卫生防病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生态效益指标：促进生态文明建设，改善农村人居环境，提高农民群众的生活质量和幸福指数，助推全面实施乡村振兴战略，对促进人居健康，保护生态环境关系重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可持续影响指标：将粪便进行处理，在杀灭虫菌、预防疾病的同时，还能增加肥源，提高肥效，用于农业生产，促进农业生产的发展；同时建立健全长效管护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3"/>
        <w:jc w:val="both"/>
        <w:textAlignment w:val="auto"/>
        <w:rPr>
          <w:rFonts w:ascii="Times New Roman" w:hAnsi="Times New Roman" w:eastAsia="方正楷体_GBK" w:cs="Times New Roman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楷体_GBK"/>
          <w:b/>
          <w:bCs/>
          <w:color w:val="000000"/>
          <w:sz w:val="32"/>
          <w:szCs w:val="32"/>
          <w:lang w:eastAsia="zh-CN"/>
        </w:rPr>
        <w:t>（三）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完成目标任务，未偏离项目预算绩效目标。综上所述，农村改厕完成工程量，达到了设定的绩效目标。</w:t>
      </w:r>
    </w:p>
    <w:sectPr>
      <w:footerReference w:type="default" r:id="rId2"/>
      <w:type w:val="nextPage"/>
      <w:pgSz w:w="11906" w:h="16838"/>
      <w:pgMar w:left="1616" w:right="1502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14" w:leader="none"/>
      </w:tabs>
      <w:rPr/>
    </w:pPr>
    <w:r>
      <w:rPr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1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94"/>
      <w:jc w:val="center"/>
      <w:outlineLvl w:val="0"/>
    </w:pPr>
    <w:rPr>
      <w:rFonts w:eastAsia="方正小标宋_GBK"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方正仿宋_GBK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小标宋_GBK" w:hAnsi="方正小标宋_GBK" w:eastAsia="方正小标宋_GBK" w:cs="Times New Roman"/>
      <w:color w:val="000000"/>
      <w:sz w:val="24"/>
      <w:szCs w:val="24"/>
      <w:lang w:val="en-US" w:eastAsia="zh-CN" w:bidi="ar-SA"/>
    </w:rPr>
  </w:style>
  <w:style w:type="paragraph" w:styleId="Style14">
    <w:name w:val="正文缩进"/>
    <w:basedOn w:val="Normal"/>
    <w:next w:val="Normal"/>
    <w:qFormat/>
    <w:pPr>
      <w:spacing w:lineRule="exact" w:line="540"/>
      <w:ind w:firstLine="200"/>
    </w:pPr>
    <w:rPr>
      <w:rFonts w:eastAsia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ind w:firstLine="420"/>
    </w:pPr>
    <w:rPr>
      <w:rFonts w:ascii="Calibri" w:hAnsi="Calibri" w:eastAsia="宋体" w:cs="宋体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48:00Z</dcterms:created>
  <dc:creator>张旭东</dc:creator>
  <dc:description/>
  <dc:language>en-US</dc:language>
  <cp:lastModifiedBy>Administrator</cp:lastModifiedBy>
  <cp:lastPrinted>2024-06-27T10:10:00Z</cp:lastPrinted>
  <dcterms:modified xsi:type="dcterms:W3CDTF">2024-06-28T03:39:2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96DFDC365404F965AFB21362DC644_13</vt:lpwstr>
  </property>
  <property fmtid="{D5CDD505-2E9C-101B-9397-08002B2CF9AE}" pid="3" name="KSOProductBuildVer">
    <vt:lpwstr>2052-11.8.2.1039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